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center"/>
        <w:rPr/>
      </w:pPr>
      <w:r>
        <w:rPr/>
        <w:t xml:space="preserve">Work Cited </w:t>
      </w:r>
    </w:p>
    <w:p>
      <w:pPr>
        <w:pStyle w:val="TextBody"/>
        <w:rPr/>
      </w:pPr>
      <w:r>
        <w:rPr>
          <w:color w:val="333333"/>
        </w:rPr>
        <w:t xml:space="preserve">Carmichel, Jim. "Use of High-Tech Gadgets Diminishes Hunting Skills." </w:t>
      </w:r>
      <w:r>
        <w:rPr>
          <w:i/>
          <w:color w:val="333333"/>
        </w:rPr>
        <w:t>Outdoor Life</w:t>
      </w:r>
      <w:r>
        <w:rPr>
          <w:color w:val="333333"/>
        </w:rPr>
        <w:t xml:space="preserve">214 (Apr. </w:t>
        <w:tab/>
        <w:t xml:space="preserve">2007): 29. Rpt. in </w:t>
      </w:r>
      <w:r>
        <w:rPr>
          <w:i/>
          <w:color w:val="333333"/>
        </w:rPr>
        <w:t>Hunting</w:t>
      </w:r>
      <w:r>
        <w:rPr>
          <w:color w:val="333333"/>
        </w:rPr>
        <w:t xml:space="preserve">. Ed. Dawn Laney. Detroit: Greenhaven Press, 2008. Opposing </w:t>
        <w:tab/>
        <w:t xml:space="preserve">Viewpoints. </w:t>
      </w:r>
      <w:r>
        <w:rPr>
          <w:i/>
          <w:color w:val="333333"/>
        </w:rPr>
        <w:t>Gale Opposing Viewpoints In Context</w:t>
      </w:r>
      <w:r>
        <w:rPr>
          <w:color w:val="333333"/>
        </w:rPr>
        <w:t>. Web. 22 Feb. 2011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/>
        <w:tab/>
        <w:t xml:space="preserve">Chau, Yong. "Hunting Is Destructive to the Environment, Ecology, and      </w:t>
        <w:tab/>
        <w:t xml:space="preserve">Biology."www.tqnyc.org (2006). Rpt. in Hunting. Ed. Dawn Laney. Detroit:           </w:t>
        <w:tab/>
        <w:t xml:space="preserve">Greenhaven Press, 2008. Opposing Viewpoints. Gale Opposing Viewpoints In             </w:t>
        <w:tab/>
        <w:t>Context. Web. 22 Feb. 20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333333"/>
        </w:rPr>
        <w:tab/>
        <w:t xml:space="preserve">Christian, Steven. "Internet Hunting Can Be a Useful Application of Technology for the   </w:t>
        <w:tab/>
        <w:t xml:space="preserve">Disabled." </w:t>
      </w:r>
      <w:r>
        <w:rPr>
          <w:i/>
          <w:color w:val="333333"/>
        </w:rPr>
        <w:t>Hunter Alert!</w:t>
      </w:r>
      <w:r>
        <w:rPr>
          <w:color w:val="333333"/>
        </w:rPr>
        <w:t xml:space="preserve"> (Feb. 2006). Rpt. in </w:t>
      </w:r>
      <w:r>
        <w:rPr>
          <w:i/>
          <w:color w:val="333333"/>
        </w:rPr>
        <w:t>Hunting</w:t>
      </w:r>
      <w:r>
        <w:rPr>
          <w:color w:val="333333"/>
        </w:rPr>
        <w:t xml:space="preserve">. Ed. Dawn Laney. Detroit:         </w:t>
        <w:tab/>
        <w:t xml:space="preserve">Greenhaven Press, 2008. Opposing Viewpoints. </w:t>
      </w:r>
      <w:r>
        <w:rPr>
          <w:i/>
          <w:color w:val="333333"/>
        </w:rPr>
        <w:t>Gale Opposing Viewpoints In     Context</w:t>
      </w:r>
      <w:r>
        <w:rPr>
          <w:color w:val="333333"/>
        </w:rPr>
        <w:t xml:space="preserve">. </w:t>
        <w:tab/>
        <w:t>Web. 13 Apr. 2011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ab/>
        <w:t xml:space="preserve">Clark, Ward M. "Hunting Is a Natural, Ethical, and Healthy             </w:t>
        <w:tab/>
        <w:t xml:space="preserve">Undertaking."www.wildfowling.co.uk (2004). Rpt. in Hunting. Ed. Dawn Laney.     </w:t>
        <w:tab/>
        <w:t xml:space="preserve">Detroit: </w:t>
        <w:tab/>
        <w:t xml:space="preserve">Greenhaven Press, 2008. Opposing Viewpoints. Gale Opposing                         </w:t>
        <w:tab/>
        <w:t xml:space="preserve">Viewpoints In </w:t>
        <w:tab/>
        <w:t>Context. Web. 21 Feb. 2011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333333"/>
        </w:rPr>
        <w:tab/>
        <w:t xml:space="preserve">Holmes, Bob. "Hunting Provides an Economic Motive for Maintaining Wildlife </w:t>
        <w:tab/>
        <w:t>Habitats."</w:t>
      </w:r>
      <w:r>
        <w:rPr>
          <w:i/>
          <w:color w:val="333333"/>
        </w:rPr>
        <w:t xml:space="preserve">New     </w:t>
        <w:tab/>
        <w:t>Scientist</w:t>
      </w:r>
      <w:r>
        <w:rPr>
          <w:color w:val="333333"/>
        </w:rPr>
        <w:t xml:space="preserve"> (6 Jan. 2007): 6-7. Rpt. in </w:t>
      </w:r>
      <w:r>
        <w:rPr>
          <w:i/>
          <w:color w:val="333333"/>
        </w:rPr>
        <w:t>Hunting</w:t>
      </w:r>
      <w:r>
        <w:rPr>
          <w:color w:val="333333"/>
        </w:rPr>
        <w:t xml:space="preserve">. Ed. Dawn Laney. Detroit:Greenhaven Press, 2008. </w:t>
        <w:tab/>
        <w:t xml:space="preserve">Opposing Viewpoints. </w:t>
      </w:r>
      <w:r>
        <w:rPr>
          <w:i/>
          <w:color w:val="333333"/>
        </w:rPr>
        <w:t xml:space="preserve">Gale Opposing Viewpoints In          </w:t>
        <w:tab/>
        <w:t>Context</w:t>
      </w:r>
      <w:r>
        <w:rPr>
          <w:color w:val="333333"/>
        </w:rPr>
        <w:t xml:space="preserve">. Web. 13 Apr. </w:t>
        <w:tab/>
        <w:t>2011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333333"/>
        </w:rPr>
        <w:tab/>
        <w:t xml:space="preserve">Lapierre, Mike. "Sport Hunting Is Not Unnecessarily Cruel to          </w:t>
        <w:tab/>
        <w:t>Animals."</w:t>
      </w:r>
      <w:r>
        <w:rPr>
          <w:i/>
          <w:color w:val="333333"/>
        </w:rPr>
        <w:t>www.backcountryjournal.com</w:t>
      </w:r>
      <w:r>
        <w:rPr>
          <w:color w:val="333333"/>
        </w:rPr>
        <w:t xml:space="preserve"> (4 Mar. 2007). Rpt. in </w:t>
      </w:r>
      <w:r>
        <w:rPr>
          <w:i/>
          <w:color w:val="333333"/>
        </w:rPr>
        <w:t>Hunting</w:t>
      </w:r>
      <w:r>
        <w:rPr>
          <w:color w:val="333333"/>
        </w:rPr>
        <w:t xml:space="preserve">. Ed. Dawn Laney. </w:t>
        <w:tab/>
        <w:t xml:space="preserve">Detroit: Greenhaven Press, 2008. Opposing Viewpoints. </w:t>
      </w:r>
      <w:r>
        <w:rPr>
          <w:i/>
          <w:color w:val="333333"/>
        </w:rPr>
        <w:t xml:space="preserve">Gale Opposing                         </w:t>
        <w:tab/>
        <w:t>Viewpoints In Context</w:t>
      </w:r>
      <w:r>
        <w:rPr>
          <w:color w:val="333333"/>
        </w:rPr>
        <w:t xml:space="preserve">. Web. 13 Apr. 2011. 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333333"/>
        </w:rPr>
        <w:tab/>
        <w:t xml:space="preserve">Stange, Mary Zeiss. "When Done Ethically, Hunting Can Be Humane." </w:t>
      </w:r>
      <w:r>
        <w:rPr>
          <w:i/>
          <w:color w:val="333333"/>
        </w:rPr>
        <w:t>USA Today</w:t>
      </w:r>
      <w:r>
        <w:rPr>
          <w:color w:val="333333"/>
        </w:rPr>
        <w:t xml:space="preserve"> (20 </w:t>
        <w:tab/>
        <w:t xml:space="preserve">Dec.        </w:t>
        <w:tab/>
        <w:t xml:space="preserve">2005): 13A. Rpt. in </w:t>
      </w:r>
      <w:r>
        <w:rPr>
          <w:i/>
          <w:color w:val="333333"/>
        </w:rPr>
        <w:t>Hunting</w:t>
      </w:r>
      <w:r>
        <w:rPr>
          <w:color w:val="333333"/>
        </w:rPr>
        <w:t xml:space="preserve">. Ed. Dawn Laney. Detroit: Greenhaven Press, </w:t>
        <w:tab/>
        <w:t xml:space="preserve">2008.       </w:t>
        <w:tab/>
        <w:t xml:space="preserve">Opposing Viewpoints. </w:t>
      </w:r>
      <w:r>
        <w:rPr>
          <w:i/>
          <w:color w:val="333333"/>
        </w:rPr>
        <w:t>Gale Opposing Viewpoints In Context</w:t>
      </w:r>
      <w:r>
        <w:rPr>
          <w:color w:val="333333"/>
        </w:rPr>
        <w:t xml:space="preserve">. Web. 13 Apr. </w:t>
        <w:tab/>
        <w:t>2011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333333"/>
        </w:rPr>
        <w:tab/>
        <w:t xml:space="preserve">"Childhood Hunting Skills Make Better Soldiers." </w:t>
      </w:r>
      <w:r>
        <w:rPr>
          <w:i/>
          <w:color w:val="333333"/>
        </w:rPr>
        <w:t>Hunting</w:t>
      </w:r>
      <w:r>
        <w:rPr>
          <w:color w:val="333333"/>
        </w:rPr>
        <w:t xml:space="preserve">. Ed. Dawn Laney. Detroit:      </w:t>
        <w:tab/>
        <w:t xml:space="preserve">Greenhaven Press, 2008. Opposing Viewpoints. </w:t>
      </w:r>
      <w:r>
        <w:rPr>
          <w:i/>
          <w:color w:val="333333"/>
        </w:rPr>
        <w:t xml:space="preserve">Gale Opposing Viewpoints In             </w:t>
        <w:tab/>
        <w:t>Context</w:t>
      </w:r>
      <w:r>
        <w:rPr>
          <w:color w:val="333333"/>
        </w:rPr>
        <w:t>. Web. 3 May. 2011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333333"/>
        </w:rPr>
        <w:tab/>
        <w:t xml:space="preserve">"Hunting Plays a Crucial Role in Maintaining Natural Habitats and the </w:t>
        <w:tab/>
        <w:t>Environment."</w:t>
      </w:r>
      <w:r>
        <w:rPr>
          <w:i/>
          <w:color w:val="333333"/>
        </w:rPr>
        <w:t>Hunting</w:t>
      </w:r>
      <w:r>
        <w:rPr>
          <w:color w:val="333333"/>
        </w:rPr>
        <w:t xml:space="preserve">.     Ed. Dawn Laney. Detroit: Greenhaven Press, 2008. Opposing </w:t>
        <w:tab/>
        <w:t xml:space="preserve">Viewpoints. </w:t>
      </w:r>
      <w:r>
        <w:rPr>
          <w:i/>
          <w:color w:val="333333"/>
        </w:rPr>
        <w:t>Gale          Opposing Viewpoints In Context</w:t>
      </w:r>
      <w:r>
        <w:rPr>
          <w:color w:val="333333"/>
        </w:rPr>
        <w:t>. Web. 22 Feb. 2011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000000"/>
        </w:rPr>
        <w:tab/>
        <w:t xml:space="preserve">"North Carolina Report of Hunting and Hunting Related Accidents and Fatalities." </w:t>
      </w:r>
      <w:r>
        <w:rPr>
          <w:i/>
          <w:color w:val="000000"/>
        </w:rPr>
        <w:t xml:space="preserve">North             </w:t>
        <w:tab/>
        <w:t>Carolina Wildlife Hunters Education</w:t>
      </w:r>
      <w:r>
        <w:rPr>
          <w:color w:val="000000"/>
        </w:rPr>
        <w:t xml:space="preserve">. North Carolina Wildlife Resources Commission.           </w:t>
        <w:tab/>
        <w:t xml:space="preserve">Web. 2 May 2011.    </w:t>
        <w:tab/>
        <w:t>&lt;http://www.ncwildlife.org/hunting/Publications/Hunting_accident.pdf&gt;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333333"/>
        </w:rPr>
        <w:tab/>
        <w:t xml:space="preserve">"Hunting." </w:t>
      </w:r>
      <w:r>
        <w:rPr>
          <w:i/>
          <w:color w:val="333333"/>
        </w:rPr>
        <w:t>Current Issues</w:t>
      </w:r>
      <w:r>
        <w:rPr>
          <w:color w:val="333333"/>
        </w:rPr>
        <w:t xml:space="preserve">: </w:t>
      </w:r>
      <w:r>
        <w:rPr>
          <w:i/>
          <w:color w:val="333333"/>
        </w:rPr>
        <w:t>Macmillian Social Science Library</w:t>
      </w:r>
      <w:r>
        <w:rPr>
          <w:color w:val="333333"/>
        </w:rPr>
        <w:t>. Detroit: Gale, 2010.</w:t>
      </w:r>
      <w:r>
        <w:rPr>
          <w:i/>
          <w:color w:val="333333"/>
        </w:rPr>
        <w:t xml:space="preserve">Gale     </w:t>
        <w:tab/>
        <w:t>Opposing Viewpoints In Context</w:t>
      </w:r>
      <w:r>
        <w:rPr>
          <w:color w:val="333333"/>
        </w:rPr>
        <w:t xml:space="preserve">. Web. 3 May. 2011. 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000000"/>
        </w:rPr>
        <w:tab/>
        <w:t xml:space="preserve">United States. US Census Bureau. </w:t>
      </w:r>
      <w:r>
        <w:rPr>
          <w:i/>
          <w:color w:val="000000"/>
        </w:rPr>
        <w:t>Hunting Highlights</w:t>
      </w:r>
      <w:r>
        <w:rPr>
          <w:color w:val="000000"/>
        </w:rPr>
        <w:t xml:space="preserve">. US Census Bureau. Web.             </w:t>
        <w:tab/>
        <w:t>&lt;http://www.census.gov/prod/1/gen/interior/hunt.pdf&gt;.</w:t>
      </w:r>
      <w:r>
        <w:rPr/>
        <w:t xml:space="preserve"> </w:t>
      </w:r>
    </w:p>
    <w:p>
      <w:pPr>
        <w:pStyle w:val="Normal"/>
        <w:spacing w:lineRule="auto" w:line="480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32:28Z</dcterms:created>
  <dc:creator/>
  <dc:description/>
  <dc:language>en-US</dc:language>
  <cp:lastModifiedBy/>
  <cp:revision>0</cp:revision>
  <dc:subject/>
  <dc:title/>
</cp:coreProperties>
</file>